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 projektu, projektová dokumentace pro společné povolení, projektová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ů v km 5,104 - 5,457 na trati Libochovice - Vraňany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</w:t>
      </w:r>
      <w:r>
        <w:rPr/>
        <w:t>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Účastník předloží</w:t>
            </w:r>
            <w:r>
              <w:rPr>
                <w:color w:val="FF0000"/>
              </w:rPr>
              <w:t xml:space="preserve"> </w:t>
            </w:r>
            <w:r>
              <w:rPr/>
              <w:t xml:space="preserve">služby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  <w:u w:val="single"/>
              </w:rPr>
              <w:t xml:space="preserve">zpracování projektové dokumentace pro novostavbu, nebo rekonstrukci železničního vícepolového mostu s novou nosnou celoocelovou konstrukcí s průběžným kolejovým ložem o rozpětí jednoho pole min. 26 m přičemž uvedená služba musí včetně případných poddodávek dosahovat ceny nejméně </w:t>
            </w:r>
            <w:r>
              <w:rPr>
                <w:b/>
                <w:bCs/>
                <w:u w:val="single"/>
              </w:rPr>
              <w:t>2 500 000,- Kč bez DPH</w:t>
            </w:r>
            <w:r>
              <w:rPr>
                <w:b/>
                <w:u w:val="single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ů v km 5,104 - 5,457 na trati Libochovice - Vraňany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7:35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3-16T13:01:00Z</dcterms:modified>
  <cp:revision>10</cp:revision>
  <dc:subject/>
  <dc:title>Váš dopis zn</dc:title>
</cp:coreProperties>
</file>